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палаты Мглинского района </w:t>
      </w:r>
      <w:r>
        <w:rPr>
          <w:b/>
          <w:bCs/>
          <w:sz w:val="28"/>
          <w:szCs w:val="28"/>
        </w:rPr>
        <w:t>на проект решения «О внесении изменений в решение Мглинского районного Совета народных депутатов от 21.12.2012 года № 4-488 «О  бюджете  Мглинского муниципального района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13 год и на плановый период 2014 и 2015 годов» (редакции решения от 15 января 2013 года № 4-522, от 19 марта 2013 года № 4-540, от 17 мая 2013 года № 4-551, от 26 июня 2013 года № 4-564, от 18 июля 2013 года № 4-566, от 22 августа 2013 года № 4-570, от 29 августа 2013 года №4-588, от 25 сентября 2013 года №4-595, от 6 декабря 2013 года №4-602)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«09» декабря 2013 года                                                                                г. Мглин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9 декабря 2013 года в Контрольно – счетную палату Мглинского района поступил проект решения Мглинского районного Совета народных депутатов от 21.12.2012 года № 4-488 «О бюджете Мглинского муниципального района на 2013 и на плановый период 2014 и 2015 годов» (в редакции решения от 15 января 2013 года № 4-522, от 19 марта 2013 года № 4-540, от 17 мая 2013 года № 4-551, от 26 июня 2013 года  № 4-564, от 18 июля 2013 года № 4-566, от 22 августа 2013 года № 4-570, от 29 августа 2013 года №4-588, от 25 сентября 2013 года №4-595, от 6 декабря 2013 года №4-60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экспертизы установлено следующее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щий прогнозируемый объем </w:t>
      </w:r>
      <w:r>
        <w:rPr>
          <w:b/>
          <w:sz w:val="28"/>
          <w:szCs w:val="28"/>
        </w:rPr>
        <w:t xml:space="preserve">доходов </w:t>
      </w:r>
      <w:r>
        <w:rPr>
          <w:sz w:val="28"/>
          <w:szCs w:val="28"/>
        </w:rPr>
        <w:t xml:space="preserve">бюджета Мглинского муниципального района увеличился на </w:t>
      </w:r>
      <w:r>
        <w:rPr>
          <w:b/>
          <w:sz w:val="28"/>
          <w:szCs w:val="28"/>
        </w:rPr>
        <w:t>2 125,0</w:t>
      </w:r>
      <w:r>
        <w:rPr>
          <w:sz w:val="28"/>
          <w:szCs w:val="28"/>
        </w:rPr>
        <w:t xml:space="preserve"> тыс. рублей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(+) 2 125,0 тыс. рублей – «Безвозмездные поступления»,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left="851" w:hanging="0"/>
        <w:rPr>
          <w:sz w:val="28"/>
          <w:szCs w:val="28"/>
        </w:rPr>
      </w:pPr>
      <w:r>
        <w:rPr>
          <w:sz w:val="28"/>
          <w:szCs w:val="28"/>
        </w:rPr>
        <w:t>- (+) 2 125,0 тыс. рублей – «Иные межбюджетные трансферты»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Общий прогнозируемый объем </w:t>
      </w:r>
      <w:r>
        <w:rPr>
          <w:b/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бюджета Мглинского  муниципального района увеличился на </w:t>
      </w:r>
      <w:r>
        <w:rPr>
          <w:b/>
          <w:color w:val="000000"/>
          <w:sz w:val="28"/>
          <w:szCs w:val="28"/>
        </w:rPr>
        <w:t>2 125,0</w:t>
      </w:r>
      <w:r>
        <w:rPr>
          <w:color w:val="000000"/>
          <w:sz w:val="28"/>
          <w:szCs w:val="28"/>
        </w:rPr>
        <w:t xml:space="preserve"> тыс. рублей, 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ом числе:</w:t>
      </w:r>
    </w:p>
    <w:p>
      <w:pPr>
        <w:pStyle w:val="Normal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207,0 тыс. рублей – по разделу 01 «Общегосударственные      вопросы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1 097,2 тыс. рублей – подраздел 01 02 «Функционирование высшего должностного лица субъекта РФ и муниципального образования»;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-) 1 098,0 тыс. рублей – подраздел 01 03 «Функционирование законодательных (представительных) органов государственной власти и представительных органов муниципальных образований»;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+) 319,9 тыс. рублей – подраздел 01 04 «Функции Правительства РФ, высших исполнительных органов государственной власти субъектов РФ, местных администраций»;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-) 82,2 тыс. рублей – подраздел 01 06 «Обеспечение деятельности финансовых, налоговых и таможенных органов и органов финансового (финансово-бюджетного) надзора»;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-) 30,0 тыс. рублей – подраздел 01 13 «Другие общегосударственные вопросы»;</w:t>
      </w:r>
    </w:p>
    <w:p>
      <w:pPr>
        <w:pStyle w:val="Normal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-) 103,8 тыс. рублей – по разделу 03 «Национальная безопасность и правоохранительная деятельность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100,0 тыс. рублей – подраздел 03 02 «Органы внутренних дел»;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3,8 тыс. рублей – подраздел 03 09 «Защита населения и территории от чрезвычайных ситуаций природного и техногенного характера, гражданская оборона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-) 43,0 тыс. рублей – по разделу 04 «Национальная экономика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5,0 тыс. рублей – подраздел 04 05 «Сельское хозяйство и рыболовство»;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38,0 тыс. рублей – подраздел 04 12 «Другие вопросы в области национальной экономики»;</w:t>
      </w:r>
    </w:p>
    <w:p>
      <w:pPr>
        <w:pStyle w:val="Normal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+) 889,0 тыс. рублей – по разделу 05 «Жилищно-коммунальное хозяйство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- (+) 1 565,0 тыс. рублей – подраздел 05 01 «Жилищное хозяйство»;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- (-) 629,0 тыс. рублей – подраздел 05 02 «Коммунальное хозяйство»;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47,0 тыс. рублей – подраздел 05 03 «Благоустройство»;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-) 738,9 тыс. рублей - по разделу 07 «Образование»,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 xml:space="preserve">из них: 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141,4 тыс. рублей – подраздел 07 02 «Общее образование»;</w:t>
      </w:r>
    </w:p>
    <w:p>
      <w:pPr>
        <w:pStyle w:val="Normal"/>
        <w:ind w:left="851" w:hanging="0"/>
        <w:rPr/>
      </w:pPr>
      <w:r>
        <w:rPr>
          <w:color w:val="000000"/>
          <w:sz w:val="28"/>
          <w:szCs w:val="28"/>
        </w:rPr>
        <w:t>- (-) 33,4 тыс. рублей – подраздел 07 07 «Молодежная политика и оздоровление детей»;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564,1 тыс. рублей – подраздел 07 09 «Другие вопросы в области образования»;</w:t>
      </w:r>
    </w:p>
    <w:p>
      <w:pPr>
        <w:pStyle w:val="Normal"/>
        <w:ind w:left="851" w:hanging="0"/>
        <w:rPr/>
      </w:pPr>
      <w:r>
        <w:rPr>
          <w:b/>
          <w:color w:val="000000"/>
          <w:sz w:val="28"/>
          <w:szCs w:val="28"/>
        </w:rPr>
        <w:t>- (+) 1 947,0 тыс. рублей – по подразделу 08 «Культура, кинематография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- (+) 1 969,0 тыс. рублей – подраздел 08 01 «Культура»;</w:t>
      </w:r>
    </w:p>
    <w:p>
      <w:pPr>
        <w:pStyle w:val="Normal"/>
        <w:ind w:left="85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(-) 22,0 тыс. рублей – подраздел 08 04 «Другие вопросы в области культуры, кинематографии»;</w:t>
      </w:r>
    </w:p>
    <w:p>
      <w:pPr>
        <w:pStyle w:val="Normal"/>
        <w:ind w:left="851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(-) 32,3 тыс. рублей – по разделу 11 «Физическая культура и спорт»,</w:t>
      </w:r>
    </w:p>
    <w:p>
      <w:pPr>
        <w:pStyle w:val="Normal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ind w:firstLine="851"/>
        <w:rPr/>
      </w:pPr>
      <w:r>
        <w:rPr>
          <w:color w:val="000000"/>
          <w:sz w:val="28"/>
          <w:szCs w:val="28"/>
        </w:rPr>
        <w:t>- (-) 32,3 тыс. рублей – подраздел 11 02 «Массовый спорт»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бюджета Мглинского муниципального района на 2013 год в результате вносимых изменений не увеличилс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ответствует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глинского района                                                                Т.Н. Фенькова</w:t>
      </w:r>
    </w:p>
    <w:sectPr>
      <w:footerReference w:type="default" r:id="rId2"/>
      <w:footerReference w:type="first" r:id="rId3"/>
      <w:type w:val="nextPage"/>
      <w:pgSz w:w="11906" w:h="16838"/>
      <w:pgMar w:left="1304" w:right="1134" w:gutter="0" w:header="0" w:top="1191" w:footer="72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002">
    <w:name w:val="002_Текст Знак Знак"/>
    <w:qFormat/>
    <w:rPr>
      <w:sz w:val="28"/>
      <w:szCs w:val="28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0021">
    <w:name w:val="002_Текст Знак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21:01:00Z</dcterms:created>
  <dc:creator>Admin</dc:creator>
  <dc:description/>
  <cp:keywords/>
  <dc:language>en-US</dc:language>
  <cp:lastModifiedBy>Пользователь Windows</cp:lastModifiedBy>
  <cp:lastPrinted>2014-01-14T08:44:00Z</cp:lastPrinted>
  <dcterms:modified xsi:type="dcterms:W3CDTF">2013-12-09T23:45:00Z</dcterms:modified>
  <cp:revision>19</cp:revision>
  <dc:subject/>
  <dc:title>ФЕДЕРАЛЬНОЕ АГЕНТСТВО ПО ОБРАЗОВАНИЮ </dc:title>
</cp:coreProperties>
</file>